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831708273"/>
            <w:bookmarkStart w:id="1" w:name="__Fieldmark__0_83170827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1708273"/>
            <w:bookmarkStart w:id="3" w:name="__Fieldmark__1_8317082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831708273"/>
            <w:bookmarkStart w:id="5" w:name="__Fieldmark__2_83170827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31708273"/>
            <w:bookmarkStart w:id="7" w:name="__Fieldmark__3_8317082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1708273"/>
            <w:bookmarkStart w:id="9" w:name="__Fieldmark__4_8317082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831708273"/>
            <w:bookmarkStart w:id="11" w:name="__Fieldmark__5_83170827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31708273"/>
            <w:bookmarkStart w:id="13" w:name="__Fieldmark__6_8317082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831708273"/>
            <w:bookmarkStart w:id="16" w:name="__Fieldmark__7_83170827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831708273"/>
            <w:bookmarkStart w:id="18" w:name="__Fieldmark__8_83170827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831708273"/>
            <w:bookmarkStart w:id="20" w:name="__Fieldmark__9_83170827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831708273"/>
            <w:bookmarkStart w:id="22" w:name="__Fieldmark__10_831708273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31708273"/>
            <w:bookmarkStart w:id="25" w:name="__Fieldmark__11_8317082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31708273"/>
            <w:bookmarkStart w:id="27" w:name="__Fieldmark__12_8317082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831708273"/>
            <w:bookmarkStart w:id="29" w:name="__Fieldmark__13_83170827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831708273"/>
            <w:bookmarkStart w:id="31" w:name="__Fieldmark__14_83170827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831708273"/>
            <w:bookmarkStart w:id="33" w:name="__Fieldmark__15_831708273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831708273"/>
            <w:bookmarkStart w:id="35" w:name="__Fieldmark__16_83170827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31708273"/>
            <w:bookmarkStart w:id="37" w:name="__Fieldmark__17_8317082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831708273"/>
            <w:bookmarkStart w:id="39" w:name="__Fieldmark__18_831708273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831708273"/>
            <w:bookmarkStart w:id="41" w:name="__Fieldmark__19_83170827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831708273"/>
            <w:bookmarkStart w:id="43" w:name="__Fieldmark__20_831708273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831708273"/>
            <w:bookmarkStart w:id="46" w:name="__Fieldmark__21_831708273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831708273"/>
            <w:bookmarkStart w:id="48" w:name="__Fieldmark__22_831708273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831708273"/>
            <w:bookmarkStart w:id="50" w:name="__Fieldmark__23_831708273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831708273"/>
            <w:bookmarkStart w:id="53" w:name="__Fieldmark__24_831708273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831708273"/>
            <w:bookmarkStart w:id="55" w:name="__Fieldmark__25_83170827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31708273"/>
            <w:bookmarkStart w:id="57" w:name="__Fieldmark__26_83170827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831708273"/>
            <w:bookmarkStart w:id="59" w:name="__Fieldmark__27_831708273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31708273"/>
            <w:bookmarkStart w:id="62" w:name="__Fieldmark__28_83170827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831708273"/>
            <w:bookmarkStart w:id="64" w:name="__Fieldmark__29_83170827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31708273"/>
            <w:bookmarkStart w:id="67" w:name="__Fieldmark__30_831708273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31708273"/>
            <w:bookmarkStart w:id="69" w:name="__Fieldmark__31_831708273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831708273"/>
            <w:bookmarkStart w:id="71" w:name="__Fieldmark__32_831708273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31708273"/>
            <w:bookmarkStart w:id="74" w:name="__Fieldmark__33_83170827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831708273"/>
            <w:bookmarkStart w:id="76" w:name="__Fieldmark__34_831708273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831708273"/>
            <w:bookmarkStart w:id="78" w:name="__Fieldmark__35_831708273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831708273"/>
            <w:bookmarkStart w:id="80" w:name="__Fieldmark__36_831708273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831708273"/>
            <w:bookmarkStart w:id="82" w:name="__Fieldmark__37_831708273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831708273"/>
            <w:bookmarkStart w:id="84" w:name="__Fieldmark__38_831708273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